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令和７年１２月２４日浜松医科大学において行われる「熱傷用ベッド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令和７年１２月２４日浜松医科大学において行われる「熱傷用ベッド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0-01-09T17:53:00Z</cp:lastPrinted>
  <dcterms:modified xsi:type="dcterms:W3CDTF">2025-11-10T14:39:00Z</dcterms:modified>
  <cp:revision>32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芝田 結</vt:lpwstr>
  </property>
</Properties>
</file>